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едомление</w:t>
        <w:br/>
        <w:t>о проведении публичных консультаций по проекту</w:t>
        <w:br/>
        <w:t>муниципального нормативного правового 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Настоящим  Отдел программно-целевого планирования комитета экономического развития              администрации Кондинского района извещает о начале обсуждения предлагаемого правового регулирования и сборе предложений заинтересованных лиц по проекту «Об утверждении положения о муниципально-частном партнерстве в Кондинском районе».</w:t>
      </w:r>
    </w:p>
    <w:p>
      <w:pPr>
        <w:pStyle w:val="Normal"/>
        <w:autoSpaceDE w:val="false"/>
        <w:jc w:val="both"/>
        <w:rPr/>
      </w:pPr>
      <w:r>
        <w:rPr/>
        <w:t xml:space="preserve">Предложения принимаются по адресу: ул. Титова, д. 24, пгт. Междуреченский,  а также по адресу электронной почты: ekonomika@admkonda.ru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/>
        <w:t>Контактное лицо по вопросам проведения публичных консультаций: консультант отдела программно-целевого планирования комитета экономического развития администрации Кондинского района, Ларкина Вера Александровна, 8(34677)41092.</w:t>
      </w:r>
    </w:p>
    <w:p>
      <w:pPr>
        <w:pStyle w:val="Normal"/>
        <w:autoSpaceDE w:val="false"/>
        <w:jc w:val="both"/>
        <w:rPr/>
      </w:pPr>
      <w:r>
        <w:rPr/>
        <w:t>Сроки приема предложений: с «23» июня 2017г.  по «7» июля 2017г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/>
        <w:t xml:space="preserve">Место размещения уведомления о проведении публичных консультаций по проекту муниципального нормативного правового акта в информационно-телекоммуникационной сети «Интернет»: </w:t>
      </w:r>
      <w:r>
        <w:rPr>
          <w:i/>
        </w:rPr>
        <w:t>официальный сайт органов местного самоуправления Кондинского района/«Оценка регулирующего воздействия НПА»/Публичные консультации.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Все поступившие предложения будут рассмотрены не позднее «14»июля 2017г.     </w:t>
      </w:r>
    </w:p>
    <w:p>
      <w:pPr>
        <w:pStyle w:val="Normal"/>
        <w:autoSpaceDE w:val="false"/>
        <w:ind w:right="-2" w:hanging="0"/>
        <w:jc w:val="both"/>
        <w:rPr/>
      </w:pPr>
      <w:r>
        <w:rPr/>
        <w:t>Свод предложений будет размещен в специализированном разделе «Оценка регулирующего воздействия НПА» официального сайта органов местного самоуправления Кондинского района, а участники публичных консультаций письменно проинформированы о результатах рассмотрения их мнений.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/>
      </w:pPr>
      <w:r>
        <w:rPr/>
        <w:t>1. Обоснование необходимости подготовки проекта муниципального нормативного правового акта, включая описание проблемы, на решение которой направлен предлагаемый способ регулирования:</w:t>
      </w:r>
    </w:p>
    <w:p>
      <w:pPr>
        <w:pStyle w:val="Normal"/>
        <w:autoSpaceDE w:val="false"/>
        <w:jc w:val="both"/>
        <w:rPr/>
      </w:pPr>
      <w:r>
        <w:rPr/>
        <w:t>Проект устанавливает порядок заключения соглашения о муниципально-частном партнерстве,  юридически оформленное на определенный срок и основанное на объединении ресурсов, распределении рисков, сотрудничество Кондинского района, с одной стороны, и частного партнера, с другой стороны.  Данный нормативно-правовой акт направлен на решение проблемы, связанной с отсутствием регулирования взаимоотношений сторон в рамках МЧП.</w:t>
      </w:r>
    </w:p>
    <w:p>
      <w:pPr>
        <w:pStyle w:val="Normal"/>
        <w:autoSpaceDE w:val="false"/>
        <w:jc w:val="both"/>
        <w:rPr/>
      </w:pPr>
      <w:r>
        <w:rPr/>
        <w:t xml:space="preserve">2. Цели предлагаемого правового регулирования: </w:t>
      </w:r>
    </w:p>
    <w:p>
      <w:pPr>
        <w:pStyle w:val="Normal"/>
        <w:autoSpaceDE w:val="false"/>
        <w:jc w:val="both"/>
        <w:rPr/>
      </w:pPr>
      <w:r>
        <w:rPr/>
        <w:t>Настоящим проектом утверждается Положение о муниципально-частном партнерстве в Кондинском районе (далее - Положение), в целях регулирования взаимоотношений сторон в рамках муниципально-частного партнерства.</w:t>
      </w:r>
    </w:p>
    <w:p>
      <w:pPr>
        <w:pStyle w:val="Normal"/>
        <w:autoSpaceDE w:val="false"/>
        <w:jc w:val="both"/>
        <w:rPr/>
      </w:pPr>
      <w:r>
        <w:rPr/>
        <w:t xml:space="preserve">3. Круг лиц, на которых будет распространено действие муниципального нормативного правового акта: </w:t>
      </w:r>
    </w:p>
    <w:p>
      <w:pPr>
        <w:pStyle w:val="Normal"/>
        <w:autoSpaceDE w:val="false"/>
        <w:jc w:val="both"/>
        <w:rPr/>
      </w:pPr>
      <w:r>
        <w:rPr/>
        <w:t>Данный нормативно-правовой акт распространяется на публичных партнеров и   частных партнеров.</w:t>
      </w:r>
    </w:p>
    <w:p>
      <w:pPr>
        <w:pStyle w:val="Normal"/>
        <w:autoSpaceDE w:val="false"/>
        <w:jc w:val="both"/>
        <w:rPr/>
      </w:pPr>
      <w:r>
        <w:rPr/>
        <w:t xml:space="preserve">4. Действующие нормативные правовые акты, поручения, другие решения, из которых вытекает необходимость разработки предлагаемого правового регулирования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Федеральный закон "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" от 13.07.2015 N 224-ФЗ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. 3.2.1. ПРОТОКОЛА № 192 заседания комиссии по вопросам обеспечения устойчивого развития экономики и социальной стабильности, мониторингу достижения целевых показателей социально-экономического развития Ханты-Мансийского автономного округа – Югры.</w:t>
      </w:r>
    </w:p>
    <w:p>
      <w:pPr>
        <w:pStyle w:val="Normal"/>
        <w:autoSpaceDE w:val="false"/>
        <w:jc w:val="both"/>
        <w:rPr/>
      </w:pPr>
      <w:r>
        <w:rPr/>
        <w:t>5. Планируемый срок вступления в силу предлагаемого правового регулирования: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II</w:t>
      </w:r>
      <w:r>
        <w:rPr/>
        <w:t xml:space="preserve"> квартал 2017 года.</w:t>
      </w:r>
    </w:p>
    <w:p>
      <w:pPr>
        <w:pStyle w:val="Normal"/>
        <w:autoSpaceDE w:val="false"/>
        <w:jc w:val="both"/>
        <w:rPr/>
      </w:pPr>
      <w:r>
        <w:rPr/>
        <w:t xml:space="preserve">6. Сведения о необходимости или отсутствии необходимости установления переходного периода: </w:t>
      </w:r>
    </w:p>
    <w:p>
      <w:pPr>
        <w:pStyle w:val="Normal"/>
        <w:autoSpaceDE w:val="false"/>
        <w:jc w:val="both"/>
        <w:rPr/>
      </w:pPr>
      <w:r>
        <w:rPr/>
        <w:t>Необходимость установления переходного периода при введении в действие проекта нормативного акта, в случае его принятия, отсутству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 Сравнение возможных вариантов решения проблемы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261"/>
        <w:gridCol w:w="141"/>
        <w:gridCol w:w="3261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риант 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риант 2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7.1. Содержание варианта решения выявленной пробле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ие проекта Постановления администрации Кондинского района «Об утверждении положения о муниципально-частном партнерстве в Кондинском районе»  позволит определить: принципы участия муниципального образования Кондинский район в муниципально-частном партнерстве;  формы участия Кондинского района  в муниципально-частном партнерстве; формы муниципальной поддерж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-частного партнерства в Кондинском районе; полномочия уполномоченного орга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ринятие проекта Постановления администрации Кондинского района «Об утверждении положения о муниципально-частном партнерстве в Кондинском районе»  оставит взаимоотношения сторон в рамках МЧП неурегулированными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iCs/>
              </w:rPr>
              <w:t>7.2. Качественная характеристика и оценка динамики численности потенциальных адресатов предлагаемого правового регулирования в среднесрочном периоде (1 – 3 года).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Частный партнер - российское юридическое лиц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ные партнер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-2018 год-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ные партнер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7-2018 год – 0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 xml:space="preserve">7.3. Оценка </w:t>
            </w:r>
            <w:bookmarkStart w:id="0" w:name="_GoBack"/>
            <w:bookmarkEnd w:id="0"/>
            <w:r>
              <w:rPr>
                <w:iCs/>
              </w:rPr>
              <w:t>расходов (доходов) потенциальных адресатов предлагаемого правового регулирования, связанных с его введение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принятии проекта Постановления расходы частных партнеров сократятся, за счет финансовой поддержки, компенсаций и гарантий со стороны публичного партнера, а так же  за счет отсутствия необходимости приобретения земельного участка, посредством предоставления такового в аренду.  Доходы возрастут за счет получения прибыли от реализации проект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непринятии проекта Постановления расходы останутся на прежнем уров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ходы останутся на прежнем уровне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7.4. Оценка расходов (доходов) бюджета Кондинского района, связанных с введением предлагаемого правового регул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ожные расходы Кондинского района при принятии проекта Постановл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пенсация затрат по уплате процентов по заемным средствам частного партнера; компенсация затрат на исполнение обязательств Кондинского района; Выкуп имущества частного партнера; Софинансирование деятельности частного партнера; Оплата определенного объема товаров, работ, услуг; Предоставление ассигнов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зможные доходы: От предоставления в аренду частному партнеру земельных участк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непринятии проекта Постановления расходы останутся на прежнем уровне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7.5. 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явленные цели могут быть достигнуты при соблюдении соответствующих пунктов полож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непринятии проекта Постановления, заявленные цели вряд ли могут быть достигнуты без соответствующего правового регулирования.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iCs/>
              </w:rPr>
            </w:pPr>
            <w:r>
              <w:rPr>
                <w:iCs/>
              </w:rPr>
              <w:t>7.6. Оценка рисков неблагоприятных последств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публичного партнера: По разным причинам могут потребоваться дополнительные ресурс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 будут обеспечены должным образом обязательства перед населением (из-за невыполнения работ в установленные сроки, роста цен на услуги и т.п.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озникновение протестов населения или общественных организаций (в связи с нарушением природоохранной среды, близостью строительства к жилью и т.д.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партнера со стороны частного субъекта предпринимательской и инвестиционн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иски для частного партнер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менение нормативно-правовой базы в сфере (или в процессе) реализации проект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менение приоритетов в социально-экономическом развитии района; досрочное расторжение (прекращение) соглаш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менение политической системы или замены партнера в связи с административной реформо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выполнение денежных обязательств со стороны публичного партне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ятие проекта Постановления предусматривает справедливое распределение рисков и обязательств между сторонами соглашения. 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 непринятии проекта Постановления для Кондинского района возможны такие риски, как снижение инвестиционной привлекательности; обеспечение не в полной мере социальных нужд населения; снижение темпов развития экономики района. Для частного партнера риски могут быть следующими: «неподъемные» финансовые затраты для реализации проекта; недостаточная поддержка со стороны муниципального образования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7. Обоснование выбора предпочтительного варианта предлагаемого правового регулирования выявленной проблемы:</w:t>
      </w:r>
    </w:p>
    <w:p>
      <w:pPr>
        <w:pStyle w:val="Normal"/>
        <w:autoSpaceDE w:val="false"/>
        <w:jc w:val="both"/>
        <w:rPr/>
      </w:pPr>
      <w:r>
        <w:rPr/>
        <w:t>Предпочтителен 1 вариант правового регулирования, так как при регулировании отношений между субъектами муниципально-частного партнерства, учитываются важные аспекты поддержки частного партнера со стороны публичного партнеры, тем самым в экономику Кондинского района будет привлечено большее количество инвестиций и соответственно будут удовлетворены определенные потребности на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 Иная информация по решению регулирующего органа, относящаяся к сведениям о подготовке проекта муниципального нормативного правового акта:</w:t>
      </w:r>
    </w:p>
    <w:p>
      <w:pPr>
        <w:pStyle w:val="Normal"/>
        <w:pBdr>
          <w:top w:val="single" w:sz="4" w:space="1" w:color="000000"/>
        </w:pBdr>
        <w:autoSpaceDE w:val="false"/>
        <w:jc w:val="both"/>
        <w:rPr/>
      </w:pPr>
      <w:r>
        <w:rPr/>
        <w:t>место для текстового описа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К уведомлению прилагаются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вопросов для участников публичных консульт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атериалы, которые, по мнению регулирующего органа, позволяют оценить необходимость введения предлагаемого правового регулирования</w:t>
            </w:r>
          </w:p>
        </w:tc>
      </w:tr>
    </w:tbl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38:00Z</dcterms:created>
  <dc:creator>Шальнов Сергей Михайлович</dc:creator>
  <dc:description/>
  <cp:keywords/>
  <dc:language>en-US</dc:language>
  <cp:lastModifiedBy>Самойлов Павел Вячеславович</cp:lastModifiedBy>
  <cp:lastPrinted>2017-07-12T17:31:00Z</cp:lastPrinted>
  <dcterms:modified xsi:type="dcterms:W3CDTF">2017-07-14T10:15:00Z</dcterms:modified>
  <cp:revision>14</cp:revision>
  <dc:subject/>
  <dc:title/>
</cp:coreProperties>
</file>