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Проект договора</w:t>
      </w:r>
    </w:p>
    <w:p>
      <w:pPr>
        <w:pStyle w:val="Normal"/>
        <w:ind w:firstLine="709"/>
        <w:jc w:val="center"/>
        <w:rPr/>
      </w:pPr>
      <w:r>
        <w:rPr>
          <w:sz w:val="22"/>
          <w:szCs w:val="22"/>
        </w:rPr>
        <w:t xml:space="preserve">договора купли - продажи земельного участка 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пгт. Кондинское  </w:t>
        <w:tab/>
        <w:tab/>
        <w:tab/>
        <w:tab/>
        <w:tab/>
        <w:t xml:space="preserve">              «___» _________ 20_____ г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ab/>
        <w:t xml:space="preserve">Администрация городского поселения Кондинское, в лице главы городского поселения Кондинское – Сергея Александровича Дерябина, действующего на основании Устава муниципального образования городское поселение Кондинское, именуемая в дальнейшем «Продавец»,  с одной стороны,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2"/>
          <w:szCs w:val="22"/>
        </w:rPr>
        <w:t>и ______________________________________________________________,</w:t>
      </w:r>
    </w:p>
    <w:p>
      <w:pPr>
        <w:pStyle w:val="TextBody"/>
        <w:spacing w:before="0" w:after="0"/>
        <w:jc w:val="center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(полное наименование юридического лица, Ф.И.О. физического лица, представителя</w:t>
      </w:r>
      <w:r>
        <w:rPr>
          <w:bCs/>
          <w:iCs/>
          <w:sz w:val="22"/>
          <w:szCs w:val="22"/>
        </w:rPr>
        <w:t>)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йствующий(-ая) на основании___________________ </w:t>
      </w:r>
      <w:r>
        <w:rPr>
          <w:sz w:val="22"/>
          <w:szCs w:val="22"/>
          <w:u w:val="single"/>
        </w:rPr>
        <w:t>(</w:t>
      </w:r>
      <w:r>
        <w:rPr>
          <w:sz w:val="22"/>
          <w:szCs w:val="22"/>
        </w:rPr>
        <w:t>Устава, Положения, доверенности – для представителя, паспорта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>, именуемый(-ая) в дальнейшем «Покупатель», с другой стороны, вместе именуемые «Стороны»,  соответствии с  _____________________________________________________________________, подтверждающего право «Покупателя» на заключение договора купли – продажи  земельного участка, заключили настоящий договор (далее - Договор) о нижеследующем: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  Предмет Договора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1. Продавец обязуется передать в собственность Покупателя, а Покупатель принять и оплатить по цене и на условиях Договора земельный участок общей площадью ______ кв.м, из земель ________________________________ (категория земель),  с кадастровым номером ____:____:__________:____, с видом разрешенного использования __________________________________, расположенный по адресу: Россия, Ханты-Мансийский автономный округ – Югра, Кондинский район , ___________________________________________,  (далее – Земельный участок)  для использования в целях: ___________________________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2. Государственная собственность на Земельный участок не разграничена. Продавец осуществляет предоставление Земельного участка на основании подпункта 2 статьи 3.3  Федерального закона от 25.10.2001 №137-ФЗ «О введении в действие Земельного кодекса Российской Федераци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3. Продавец гарантирует, что на момент подписания Договора Земельный участок никому другому не продан, не заложен, в споре, под арестом и запретом не состоит и свободен от любых прав третьих лиц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А ДОГОВОРА И ПОРЯДОК РАСЧЕТОВ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Земельного участка в соответствии с результатами аукциона по продаже земельного участка устанавливается в сумме _____ (_______________________) рублей 00 копеек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момент заключения настоящего Договора Покупатель оплатил часть цены за Земельный участок в размере задатка: _______ (______________________) рублей 00 копеек, который засчитывается в счет цены за Земельный участок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рядок и срок расчетов: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Оставшаяся часть цены за Земельный участок в размере ______ (_____________________) рублей 00 копеек оплачивается Покупателем в течение 5 календарных дней со дня подписания Договора в безналичном порядке путем перечисления Покупателем всей суммы, по следующим реквизитам:________________________________________________________.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Датой оплаты Покупателем указанных платежей считается дата поступления денежных средств на расчетный счет Продавц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1. Продавец обязан:</w:t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1.1.  Передать Покупателю  по  акту приема-передачи Земельный участок  в течение одного рабочего дня с момента предоставления Покупателем документов, подтверждающих оплату стоимости Земельного участка в соответствии с Договором.</w:t>
        <w:tab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1.2.  Передать Покупателю Земельный участок свободным от прав третьих лиц, либо предоставить Покупателю информацию об обременениях Земельного участка и ограничениях его использования, если таковые имеются.</w:t>
        <w:tab/>
        <w:t>3.1.3. Направить в орган регистрации прав заявление о государственной регистрации права собственности Покупателя на Земельный участок и документы, необходимые для регистрации права, в срок не позднее пяти рабочих дней с даты заключения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Продавец вправе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1. Требовать от Покупателя уплаты цены Земельного участка в размере, порядке и сроки, предусмотренные Договором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3. Покупатель обязан:</w:t>
        <w:tab/>
        <w:tab/>
        <w:tab/>
        <w:tab/>
        <w:tab/>
        <w:tab/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3.1. Оплатить стоимость Земельного участка,  указанную в п. 2.1 Договора, в порядке и сроки,  предусмотренные Договором.</w:t>
        <w:tab/>
        <w:tab/>
        <w:tab/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3.2. Принять по акту приема-передачи Земельный участок в порядке и на условиях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.3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 размещении Земельного участка </w:t>
      </w:r>
      <w:r>
        <w:rPr>
          <w:rFonts w:cs="Times New Roman" w:ascii="Times New Roman" w:hAnsi="Times New Roman"/>
          <w:sz w:val="22"/>
          <w:szCs w:val="22"/>
        </w:rPr>
        <w:t>в границах водоохранной зоны использовать Земельный участок с соблюдением требований водного законодательства, законодательства в области охраны окружающей среды и оборудовать Земельный участок сооружениями, обеспечивающими охрану водных объектов от загрязнения, засорения, заиления и истощения вод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4. Покупатель вправ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1. Получить Земельный участок в порядке и сроки, указанные в настоящем Договоре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  Ответственность сторон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1. За нарушение сроков внесения платы по Договору Покупатель уплачивает неустойку за каждый день просрочки исполнения обязательств, начиная со дня, следующего за днем истечения установленного срока его исполнения, в размере одной трехсотой ставки рефинансирования Центрального банка Российской Федерации, действующей на день просрочки исполнения обязательства, от суммы задолженности.</w:t>
        <w:tab/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4.2.</w:t>
        <w:tab/>
        <w:t>В случаях, не предусмотренных Договором, имущественная ответственность определяется в соответствии с действующим законодательством.</w:t>
        <w:tab/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</w:rPr>
        <w:t>5.   Срок действия Договор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1.</w:t>
        <w:tab/>
        <w:t xml:space="preserve">Договор вступает в силу с момента его подписания Сторонами и действует до полного исполнения Сторонами своих обязательств по Договору. </w:t>
        <w:tab/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</w:rPr>
        <w:t>6.  Разрешение споров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1.</w:t>
        <w:tab/>
        <w:t>Все споры и разногласия, которые могут возникнуть между Сторонами по вопросам, не нашедшим своего разрешения в тексте Договора, будут разрешаться путем переговоров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2.</w:t>
        <w:tab/>
        <w:t>При неурегулировании в процессе переговоров спорных вопросов споры разрешаются в суде по месту нахождения Земельного участка в порядке, установленном действующим законодательством.</w:t>
        <w:tab/>
        <w:tab/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</w:rPr>
        <w:t>7.  Заключительные положения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7.1. </w:t>
        <w:tab/>
        <w:t>Договор может быть расторгнут в порядке, установленном законодательством, по требованию одной из Сторон, в том числе в связи с неоплатой или неполной оплатой Покупателем цены Земельного участка, либо по соглашению Сторон.</w:t>
        <w:tab/>
        <w:tab/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7.2.</w:t>
        <w:tab/>
        <w:t>Во всем, что не предусмотрено Договором, Стороны руководствуются действующим законодательством.</w:t>
        <w:tab/>
        <w:tab/>
        <w:tab/>
        <w:tab/>
        <w:tab/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7.3.</w:t>
        <w:tab/>
        <w:t>Договор составлен в трех экземплярах, из которых один находится у Продавца, второй - у Покупателя, а третий - направляется в орган, осуществляющий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</w:rPr>
        <w:t>8.  Адреса и реквизиты Сторон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Продавец:_______________________________________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купатель: 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Подписи сторон.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одавец: </w:t>
        <w:tab/>
        <w:tab/>
        <w:tab/>
        <w:tab/>
        <w:tab/>
        <w:tab/>
        <w:tab/>
        <w:t xml:space="preserve">      Покупател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</w:t>
        <w:tab/>
        <w:tab/>
        <w:tab/>
        <w:tab/>
        <w:t xml:space="preserve">        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____»__________201_ г.                                             «____»__________201_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 </w:t>
        <w:tab/>
        <w:t> </w:t>
        <w:tab/>
        <w:tab/>
        <w:t xml:space="preserve">      </w:t>
        <w:tab/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707" w:gutter="0" w:header="0" w:top="426" w:footer="114" w:bottom="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reference">
    <w:name w:val="footnote reference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567"/>
      <w:jc w:val="both"/>
    </w:pPr>
    <w:rPr/>
  </w:style>
  <w:style w:type="paragraph" w:styleId="TextBodyIndent">
    <w:name w:val="Body Text Indent"/>
    <w:basedOn w:val="Normal"/>
    <w:pPr>
      <w:autoSpaceDE w:val="false"/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text">
    <w:name w:val="footnote text"/>
    <w:basedOn w:val="Normal1"/>
    <w:qFormat/>
    <w:pPr/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0:36:00Z</dcterms:created>
  <dc:creator>RomanenkoAG</dc:creator>
  <dc:description/>
  <cp:keywords/>
  <dc:language>en-US</dc:language>
  <cp:lastModifiedBy>Сергей Анатольевич Иванов</cp:lastModifiedBy>
  <cp:lastPrinted>2018-02-12T10:17:00Z</cp:lastPrinted>
  <dcterms:modified xsi:type="dcterms:W3CDTF">2020-07-09T04:07:00Z</dcterms:modified>
  <cp:revision>5</cp:revision>
  <dc:subject/>
  <dc:title> </dc:title>
</cp:coreProperties>
</file>