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_______ июня 2023 года                                                                                    № ______  </w:t>
      </w:r>
    </w:p>
    <w:p>
      <w:pPr>
        <w:pStyle w:val="Normal"/>
        <w:rPr/>
      </w:pPr>
      <w:r>
        <w:rPr>
          <w:sz w:val="26"/>
          <w:szCs w:val="26"/>
        </w:rPr>
        <w:t>пгт.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смотрении отчета об исполнении бюджета муниципального образования городское поселение Междуреченский за 1 квартал 2023 года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тчет об исполнении бюджета муниципального образования городское поселение Междуреченский за 1 квартал 2023 года, утвержденный постановлением администрации городского поселения Междуреченский от 02.05.2023 года №71-п «Об утверждении отчета об исполнении бюджета муниципального образования городское поселение Междуреченский за 1 квартал 2023 года», руководствуясь Положением о бюджетном процессе в муниципальном образовании городское поселение Междуреченский от 02.06.2015 год № 140, Совет депутатов городского поселения реши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муниципального образования городское поселение Междуреченский за 1 квартал 2023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бнародовать в соответствие с решением Совета депутатов городского поселения Междуреченский от 27 апреля 2017 года № 297 «Об утверждении порядка опубликования (обнародования) муниципальных правовых актов и другой официальной информации органов местного самоуправления муниципального образования городское поселение Междуреченский и разместить на официальном сайте  органов местного самоуправления муниципального образования Кондинский район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Междуреченский                                                  </w:t>
      </w:r>
      <w:r>
        <w:rPr>
          <w:color w:val="000000"/>
          <w:sz w:val="26"/>
          <w:szCs w:val="26"/>
        </w:rPr>
        <w:t>В.П. Калашнюк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57:00Z</dcterms:created>
  <dc:creator>*</dc:creator>
  <dc:description/>
  <cp:keywords/>
  <dc:language>en-US</dc:language>
  <cp:lastModifiedBy>022214</cp:lastModifiedBy>
  <cp:lastPrinted>2016-10-04T11:09:00Z</cp:lastPrinted>
  <dcterms:modified xsi:type="dcterms:W3CDTF">2023-06-13T04:34:00Z</dcterms:modified>
  <cp:revision>171</cp:revision>
  <dc:subject/>
  <dc:title>ХАНТЫ - МАНСИЙСКИЙ  АВТОНОМНЫЙ ОКРУГ – ЮГРА</dc:title>
</cp:coreProperties>
</file>